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февраля 2015</w:t>
        <w:tab/>
        <w:tab/>
        <w:tab/>
        <w:tab/>
        <w:t xml:space="preserve">            </w:t>
        <w:tab/>
        <w:tab/>
        <w:tab/>
        <w:t>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ельского поселения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Совета сельского поселения «Усть-Теленгуйское» № 104 от 25.11.2014 года «О передаче осуществлении части полномочий администрации сельского поселения «Усть-Теленгуйское», руководствуясь ч.1.ст.14 Федерального закона от 06.10.2003г. №131 – 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105 от 19.12.2012 г.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и, филармонических  и эстрадных концертов и гастрольных мероприятий театров и филармоний, киносеансов, анонсы данных мероприят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112 от 19.12.2012 г. «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сельского поселения «Усть-Теленгуйское» № 68 от 01.10.2013 г. «О внесении изменений в административный регламент предоставления муниципальной услуги «Предоставление информации о времени и месте театральных представлении, филармонических  и эстрадных концертов и гастрольных мероприятий театров и филармоний, киносеансов, анонсы данных мероприятий», утвержденный постановлением администрации сельского поселения «Усть-Теленгуйское» № 105 от 19.12.2012 г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82-в от 13.12.2013 г. «Об утверждении Положения о порядке и размере оплаты труда руководителей, их заместителей и главных бухгалтеров муниципальных учреждений культуры и муниципальных образовательных учреждений сферы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«Усть-Теленгуйское» № 87 от 27.12.2013 г. «О внесении изменений в административный регламент предоставления муниципальной услуги «Предоставление доступа к справочно-поисковому аппарату библиотек, базам данных», утвержденный постановлением администрации сельского поселения «Усть-Теленгуйское» № 112 от 19.12.2012 г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остановление обнародовать на информационном стенде в здании администрации сельского поселения «Усть-Теленгуйское», разместить на официальном сайте муниципального района «Шилкинский район», подсайте администрации в информационно – телекоммуникационной сети «Интерн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16:00Z</dcterms:created>
  <dc:creator>Глава</dc:creator>
  <dc:description/>
  <cp:keywords/>
  <dc:language>en-US</dc:language>
  <cp:lastModifiedBy>Глава</cp:lastModifiedBy>
  <cp:lastPrinted>2015-02-06T12:39:00Z</cp:lastPrinted>
  <dcterms:modified xsi:type="dcterms:W3CDTF">2015-02-06T03:41:00Z</dcterms:modified>
  <cp:revision>3</cp:revision>
  <dc:subject/>
  <dc:title/>
</cp:coreProperties>
</file>